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Интегрисане академске студије стоматологије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Неурологија и психијатрија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Пета недеља наставе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Питања за рад у малој групи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Шта је схизофренија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Етиопатогенеза схизофреније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Биопсихосоцијални аспект схизофреније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Клинички модалитети схизофреније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Епидемиологија схизофреније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Глобалан терапијски приступ схизофренији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Шта су сумануте психозе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ru-RU"/>
        </w:rPr>
      </w:pPr>
      <w:r>
        <w:rPr>
          <w:lang w:val="sr-CS"/>
        </w:rPr>
        <w:t>Које психозе спадају у психозе суманутости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ru-RU"/>
        </w:rPr>
      </w:pPr>
      <w:r>
        <w:rPr>
          <w:lang w:val="ru-RU"/>
        </w:rPr>
        <w:t>Шта је параноја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ји је механизам настанка суманутих психоза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манути синдром: механизам настанка суманутих идеја, структурација и садржај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к и прогноза суманутих психоз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31:00Z</dcterms:created>
  <dc:creator>MEDF</dc:creator>
  <dc:description/>
  <dc:language>en-US</dc:language>
  <cp:lastModifiedBy>Milica Borovcanin</cp:lastModifiedBy>
  <dcterms:modified xsi:type="dcterms:W3CDTF">2015-08-04T10:31:00Z</dcterms:modified>
  <cp:revision>2</cp:revision>
  <dc:subject/>
  <dc:title>Предмет: Неурологија и психијатрија</dc:title>
</cp:coreProperties>
</file>